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6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Opakování 3. lekc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Meine Oma und ich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gen, Antworten- otázky a odpověd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Meine Oma und ich- poslech, čtení a překlad, otázky k 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3.lekce- slovní zásoba,3.pád, předložky, zájmena, členy ve 3.pád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Časování können, möchten, fahren, geben, essen, nehmen, nepravidelná slovesa v textu a jejich dopň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diktá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číslic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á civ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adání domácí příprav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16:00Z</dcterms:created>
  <dc:creator>pezlova</dc:creator>
  <dc:description/>
  <dc:language>en-US</dc:language>
  <cp:lastModifiedBy>horholová</cp:lastModifiedBy>
  <dcterms:modified xsi:type="dcterms:W3CDTF">2012-06-07T07:16:00Z</dcterms:modified>
  <cp:revision>2</cp:revision>
  <dc:subject/>
  <dc:title/>
</cp:coreProperties>
</file>